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3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</w:rPr>
              <w:t>Mrożonki, ryby i przetwory rybn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31:00Z</dcterms:modified>
  <cp:revision>12</cp:revision>
  <dc:subject/>
  <dc:title/>
</cp:coreProperties>
</file>